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drawing>
          <wp:inline distT="0" distB="0" distL="0" distR="0">
            <wp:extent cx="11906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 </w:t>
      </w:r>
    </w:p>
    <w:p>
      <w:pPr>
        <w:pStyle w:val="Style14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 </w:t>
      </w:r>
    </w:p>
    <w:p>
      <w:pPr>
        <w:pStyle w:val="Heading2"/>
        <w:bidi w:val="1"/>
        <w:jc w:val="center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عقيد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أهل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سن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الاث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نتظ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 </w:t>
      </w:r>
      <w:r>
        <w:rPr>
          <w:rFonts w:ascii="Arial" w:hAnsi="Arial" w:eastAsia="Arial" w:cs="Arial"/>
          <w:color w:val="330099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</w:rPr>
        <w:t>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خ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ا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rtl w:val="true"/>
        </w:rPr>
        <w:t> 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غّ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ّ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ّ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و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را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ي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ت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6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ح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رائيليات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ن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أ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اول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أسماء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صحاب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ذ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روو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ع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رسول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لّه</w:t>
      </w:r>
      <w:r>
        <w:rPr>
          <w:rFonts w:cs="Traditional Arabic" w:ascii="Arial" w:hAnsi="Arial"/>
          <w:color w:val="330099"/>
          <w:rtl w:val="true"/>
        </w:rPr>
        <w:t>(</w:t>
      </w:r>
      <w:r>
        <w:rPr>
          <w:rFonts w:ascii="Arial" w:hAnsi="Arial" w:cs="Traditional Arabic"/>
          <w:color w:val="330099"/>
          <w:rtl w:val="true"/>
        </w:rPr>
        <w:t>صلى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ل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علي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آله</w:t>
      </w:r>
      <w:r>
        <w:rPr>
          <w:rFonts w:cs="Traditional Arabic" w:ascii="Arial" w:hAnsi="Arial"/>
          <w:color w:val="330099"/>
          <w:rtl w:val="true"/>
        </w:rPr>
        <w:t xml:space="preserve">) </w:t>
      </w:r>
      <w:r>
        <w:rPr>
          <w:rFonts w:ascii="Arial" w:hAnsi="Arial" w:cs="Traditional Arabic"/>
          <w:color w:val="330099"/>
          <w:rtl w:val="true"/>
        </w:rPr>
        <w:t>أ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ل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ثان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أسماء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ائم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ذ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خرّجو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ا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الاثا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وارد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كتبهم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ّ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طل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ي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ار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خ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سا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ئ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ك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ي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ثال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لبعض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ذ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ألفو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كتباً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شأ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أ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أ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ه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ث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ت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ز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cs="Traditional Arabic" w:ascii="Arial" w:hAnsi="Arial"/>
          <w:sz w:val="36"/>
          <w:szCs w:val="36"/>
          <w:rtl w:val="true"/>
        </w:rPr>
        <w:t xml:space="preserve">)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ئ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ّ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َّ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ز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ار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ز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َّ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ب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َّ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ار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ن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ذ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ض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َّ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ض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ذ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و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8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ذ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رابع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عض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ذ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حكو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توات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أ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نقل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كلامهم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ذلك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» 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ف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ذ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ز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م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ق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حصر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كارها</w:t>
      </w:r>
      <w:r>
        <w:rPr>
          <w:rFonts w:cs="Traditional Arabic" w:ascii="Arial" w:hAnsi="Arial"/>
          <w:sz w:val="36"/>
          <w:szCs w:val="36"/>
          <w:rtl w:val="true"/>
        </w:rPr>
        <w:t xml:space="preserve">»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ار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م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ئ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وطا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ض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ج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طل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) 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ن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ذ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ا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يد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ط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جماع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»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خامس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عض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رد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صحيح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ا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م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ل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تعلق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شأ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ك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ن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سادس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عض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ا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وارد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غي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صحيح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ش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ل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ه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ث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ث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>»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ي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ذ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ا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سابع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عض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علماء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ذي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حتجو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أ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اعتقدو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وجبه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،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حكاي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كلامهم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ذلك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اداً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5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</w:rPr>
        <w:footnoteReference w:customMarkFollows="1" w:id="2"/>
        <w:t>[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]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5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ص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اً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7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ذ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ص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2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4:211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 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>» 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ت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غد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و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ف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ه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ُ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ر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اً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 xml:space="preserve">»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ه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ئ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ر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ض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هل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ا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ان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</w:rPr>
        <w:footnoteReference w:customMarkFollows="1" w:id="3"/>
        <w:t>[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]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ل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سك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صا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91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يوط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97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ز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ين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ك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ث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ث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ث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و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ض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03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ليف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ر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«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ها</w:t>
      </w:r>
      <w:r>
        <w:rPr>
          <w:rFonts w:cs="Traditional Arabic" w:ascii="Arial" w:hAnsi="Arial"/>
          <w:sz w:val="36"/>
          <w:szCs w:val="36"/>
          <w:rtl w:val="true"/>
        </w:rPr>
        <w:t>»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يار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  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تاز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فض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ك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ضل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ار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ا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ية</w:t>
      </w:r>
      <w:r>
        <w:rPr>
          <w:rFonts w:cs="Traditional Arabic" w:ascii="Arial" w:hAnsi="Arial"/>
          <w:sz w:val="36"/>
          <w:szCs w:val="36"/>
          <w:rtl w:val="true"/>
        </w:rPr>
        <w:t xml:space="preserve">» :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اط   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ط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   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ات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ق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لاغ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س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ط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ف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ف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ر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ت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لت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ارين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عل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اته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</w:rPr>
        <w:footnoteReference w:customMarkFollows="1" w:id="4"/>
        <w:t>[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]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سو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  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م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سة  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ح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ه  ما  يوع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  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  ظه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ش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وال  تغ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ش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خذ  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32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ش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ب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ّ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ز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ند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ل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يف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شم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35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  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ي  يقات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  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  بعض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شميري  </w:t>
      </w:r>
      <w:r>
        <w:rPr>
          <w:rFonts w:cs="Traditional Arabic" w:ascii="Arial" w:hAnsi="Arial"/>
          <w:sz w:val="36"/>
          <w:szCs w:val="36"/>
          <w:rtl w:val="true"/>
        </w:rPr>
        <w:t>:  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حت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ثام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وقفت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علي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م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حك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عن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إنكا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أ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أو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تردد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شأن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،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ع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ناقش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كلام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اختصار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ات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ي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و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لت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  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ين  اثنين  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غد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  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  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  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عفه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  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ك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ذ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رو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ذ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  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ط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ود  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  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  التوات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ا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ي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ح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ها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ا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افت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ي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لا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  قال</w:t>
      </w:r>
      <w:r>
        <w:rPr>
          <w:rFonts w:cs="Traditional Arabic" w:ascii="Arial" w:hAnsi="Arial"/>
          <w:sz w:val="36"/>
          <w:szCs w:val="36"/>
          <w:rtl w:val="true"/>
        </w:rPr>
        <w:t xml:space="preserve">»  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ّ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ب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ت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ّ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ذ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ّ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وف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قتنا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ّ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حت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ض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و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جبر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صا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حظ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أس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تاسع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ذك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بعض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ا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قد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يظ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تعارضه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ع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احاديث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وارد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ف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مهدي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،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مع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الجواب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عن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ذلك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ع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ص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د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ه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م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ف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ؤ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د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ة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ضاء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ا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ّ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ن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س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color w:val="330099"/>
          <w:rtl w:val="true"/>
        </w:rPr>
        <w:t>العاشر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  <w:r>
        <w:rPr>
          <w:rFonts w:ascii="Arial" w:hAnsi="Arial" w:cs="Traditional Arabic"/>
          <w:color w:val="330099"/>
          <w:rtl w:val="true"/>
        </w:rPr>
        <w:t>كلم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ascii="Arial" w:hAnsi="Arial" w:cs="Traditional Arabic"/>
          <w:color w:val="330099"/>
          <w:rtl w:val="true"/>
        </w:rPr>
        <w:t>ختامية</w:t>
      </w:r>
      <w:r>
        <w:rPr>
          <w:rFonts w:ascii="Arial" w:hAnsi="Arial" w:eastAsia="Arial" w:cs="Arial"/>
          <w:color w:val="330099"/>
          <w:rtl w:val="true"/>
        </w:rPr>
        <w:t xml:space="preserve"> </w:t>
      </w:r>
      <w:r>
        <w:rPr>
          <w:rFonts w:cs="Traditional Arabic" w:ascii="Arial" w:hAnsi="Arial"/>
          <w:color w:val="330099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ّ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ثب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ا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قتض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ان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ى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تقين  </w:t>
      </w:r>
      <w:r>
        <w:rPr>
          <w:rFonts w:cs="Traditional Arabic" w:ascii="Arial" w:hAnsi="Arial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  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ب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ب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إخبار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ب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 </w:t>
      </w:r>
      <w:r>
        <w:rPr>
          <w:rFonts w:cs="Traditional Arabic" w:ascii="Arial" w:hAnsi="Arial"/>
          <w:sz w:val="36"/>
          <w:szCs w:val="36"/>
          <w:rtl w:val="true"/>
        </w:rPr>
        <w:br w:type="textWrapping" w:clear="all"/>
      </w:r>
    </w:p>
    <w:p>
      <w:pPr>
        <w:pStyle w:val="Style14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[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]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 w:ascii="Arial" w:hAnsi="Arial"/>
          <w:sz w:val="36"/>
          <w:szCs w:val="36"/>
          <w:rtl w:val="true"/>
        </w:rPr>
        <w:t xml:space="preserve">».   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[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]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Arial" w:hAnsi="Arial"/>
          <w:sz w:val="36"/>
          <w:szCs w:val="36"/>
          <w:rtl w:val="true"/>
        </w:rPr>
        <w:t xml:space="preserve">: 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 w:ascii="Arial" w:hAnsi="Arial"/>
          <w:sz w:val="36"/>
          <w:szCs w:val="36"/>
          <w:rtl w:val="true"/>
        </w:rPr>
        <w:t xml:space="preserve">»   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[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]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يح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 w:ascii="Arial" w:hAnsi="Arial"/>
          <w:sz w:val="36"/>
          <w:szCs w:val="36"/>
          <w:rtl w:val="true"/>
        </w:rPr>
        <w:t xml:space="preserve">»   </w:t>
      </w:r>
    </w:p>
    <w:p>
      <w:pPr>
        <w:pStyle w:val="Style14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36"/>
          <w:szCs w:val="36"/>
          <w:rtl w:val="true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[</w:t>
      </w:r>
      <w:r>
        <w:rPr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[</w:t>
      </w:r>
      <w:r>
        <w:rPr>
          <w:rtl w:val="true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[</w:t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9:41:00Z</dcterms:created>
  <dc:creator>Arasoft</dc:creator>
  <dc:description/>
  <cp:keywords/>
  <dc:language>en-US</dc:language>
  <cp:lastModifiedBy>USER</cp:lastModifiedBy>
  <dcterms:modified xsi:type="dcterms:W3CDTF">2004-08-07T19:43:00Z</dcterms:modified>
  <cp:revision>11</cp:revision>
  <dc:subject/>
  <dc:title> </dc:title>
</cp:coreProperties>
</file>